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obvezi dostave sredstva osiguranja plaćanja novčane tražbine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eastAsia="Arial Nova;Arial Nova" w:cs="Arial Nova;Arial Nova" w:ascii="Arial Nova;Arial Nova" w:hAnsi="Arial Nova;Arial Nova"/>
          <w:b/>
          <w:i/>
        </w:rPr>
        <w:t xml:space="preserve"> </w:t>
      </w:r>
      <w:r>
        <w:rPr>
          <w:rFonts w:cs="Arial Nova;Arial Nova" w:ascii="Arial Nova;Arial Nova" w:hAnsi="Arial Nova;Arial Nova"/>
          <w:b/>
          <w:i/>
        </w:rPr>
        <w:t xml:space="preserve">iz Ugovora o zakupu poslovnoga prostora 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ću, ako dobijem u zakup poslovni prostor u Hreljinu na adresi Hreljin 126, u naravi k.č.br. 1083/2 upisana u z.k.ul.br. 2799 k.o. Hreljin za obavljanje djelatnosti: administrativna djelatnost – uredski prostor, na ime osiguranja plaćanja novčane tražbine iz Ugovora o zakupu dostaviti zakupodavcu sredstvo osiguranja plaćanja novčane tražbine koje pokriva iznos ukupne svote ugovorene jednogodišnje zakupnine s porezom na dodanu vrijednost.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, _________ 2021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  <w:i/>
          <w:i/>
        </w:rPr>
      </w:pPr>
      <w:r>
        <w:rPr>
          <w:rFonts w:cs="Arial Nova;Arial Nova" w:ascii="Arial Nova;Arial Nova" w:hAnsi="Arial Nova;Arial Nova"/>
          <w:bCs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5:00Z</dcterms:created>
  <dc:creator>SokolicE</dc:creator>
  <dc:description/>
  <cp:keywords/>
  <dc:language>en-US</dc:language>
  <cp:lastModifiedBy>Eleonora Sokolić</cp:lastModifiedBy>
  <cp:lastPrinted>2011-11-17T11:03:00Z</cp:lastPrinted>
  <dcterms:modified xsi:type="dcterms:W3CDTF">2021-04-19T05:58:00Z</dcterms:modified>
  <cp:revision>4</cp:revision>
  <dc:subject/>
  <dc:title/>
</cp:coreProperties>
</file>