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OŠKOVNIK UREDSKOG MATERIJALA</w:t>
      </w:r>
      <w:r>
        <w:rPr>
          <w:rFonts w:cs="Arial" w:ascii="Arial" w:hAnsi="Arial"/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956"/>
        <w:gridCol w:w="1417"/>
        <w:gridCol w:w="1418"/>
        <w:gridCol w:w="2268"/>
        <w:gridCol w:w="24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R.BR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VRSTA ROB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JEDIN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MJE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JEDINIČNA CIJ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GODIŠN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KOLIČ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Ukupno bez PDV-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kupno s PDV-o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apir A-4 /fotokopirni/  IQ PREMIUM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omot 500 listov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600 omota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apir A-3 /bijeli/ IQ PREMIU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mot 500 listo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0 omota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pir A-4 /boja/  IQ PREMIU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mot 500 list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0 omota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4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apir A-3 /boja/  IQ PREMIU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mot 500 listo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5 omota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pir A-4 /1+0/ perforir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utij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6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apir A-4 200 g/m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omo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5 om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7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registratori A4 - veliki- širi - Lipa Mill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8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gistratori A-4- veliki - uži - Lipa Mil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om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9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ascikle kartonske - Lipa Mil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50 ko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0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fascikle PVC- s mehanizm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ascikle PVC s rupicama za registrato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herbarij kartonski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500 kom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3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overte duguljaste bijele  -bez prozora  s dotiskom – latex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utija  /1000 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 kut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4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overte duguljaste bijele s prozorom desno dolje   i  dotiskom – samoljepljive bez papir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utija /1000 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 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verte duguljaste bijele s prozorom lijevo dolje   i  dotiskom – samoljepljive bez papir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utija /1000 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 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overte AR s dotiskom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0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7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obrazac HUB 3 perforirani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om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8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brazac HUB 3A LAS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utij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9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erski A4 s uplatni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UB  3 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ut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0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0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računi za komunalnu naknadu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0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ojnice br. 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utija /100 kom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0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pojnice br. 4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utija/100 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3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ojnice br. 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utija/100 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4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pajalice  za heftalicu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utija 24/6 -1000 pc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emijske olovke – Pilot BL-G2-7 0,7 crne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utija /12 kom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emijske olovke -Pilot BPGP-10R-F - super grip crn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utija /12 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7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emijske olovke - Pilot BPGP-10R-F -super grip plav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utija /12 kom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8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emijske olovke -običn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utija /12 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ilot G-2 refill cr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utija/10 kom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emijske UNI BALL 207 cr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utija/12 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 ku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emijske UNI BALL 207 plav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utija/12 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5 kuti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rex - obič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rex u traci Prit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4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elotejp - uski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om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elotejp - široki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om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moti za CD PV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0 kom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7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aterije 1,5 V  AA duracell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kovanje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6 pak.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8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aterije 1,5 V AAA duracell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kovanje 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6 pak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9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mot spisa NP  gr. 115-120 dim. 31x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o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0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mot spisa UP  gr. 115-120  dim. 31x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0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4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ilježnice A4 tvrde koric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verbatium CD-R/52x/spindl, set od 50 CD-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p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 k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R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o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0 kom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rbatium DVD-R/16x spindl, set od 25  DVD-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  k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amoljepljivi  listići  75x75 m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0 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46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amoljepljivi listići 51x38 m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0 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47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lomasteri – mark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 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48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lomasteri – obič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 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le za računsku mašin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5  ko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verte velike s dotisko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verte srednje s dotisko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overte harmonika A4 bez dotisk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verte harmonika veće od A4 bez dotisk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stale razne kover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0 k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8080" w:hanging="0"/>
        <w:rPr/>
      </w:pPr>
      <w:r>
        <w:rPr>
          <w:rFonts w:cs="Arial" w:ascii="Arial" w:hAnsi="Arial"/>
          <w:b/>
          <w:bCs/>
          <w:i/>
          <w:sz w:val="22"/>
          <w:szCs w:val="22"/>
        </w:rPr>
        <w:t>Ukupno bez PDV-a   ______________________</w:t>
      </w:r>
    </w:p>
    <w:p>
      <w:pPr>
        <w:pStyle w:val="Normal"/>
        <w:ind w:left="8080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8080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PDV                           ______________________</w:t>
      </w:r>
    </w:p>
    <w:p>
      <w:pPr>
        <w:pStyle w:val="Normal"/>
        <w:ind w:left="8080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8080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kupno s PDV-om  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Datum i mjesto: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ečat i potpis:____________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38:00Z</dcterms:created>
  <dc:creator>Grad Bakar</dc:creator>
  <dc:description/>
  <cp:keywords/>
  <dc:language>en-US</dc:language>
  <cp:lastModifiedBy>Davor Vidas</cp:lastModifiedBy>
  <cp:lastPrinted>2017-01-16T09:20:00Z</cp:lastPrinted>
  <dcterms:modified xsi:type="dcterms:W3CDTF">2017-01-16T08:23:00Z</dcterms:modified>
  <cp:revision>70</cp:revision>
  <dc:subject/>
  <dc:title>KJKSJDKJSKDS</dc:title>
</cp:coreProperties>
</file>