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prihvaćanju općih uvjeta zakup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prihvaćam opće uvjete zakupa propisane Odlukom o zakupu poslovnoga prostora na području Grada Bakra („Službene novine Grada Bakra“ br. 7/20.) i Zakonom o zakupu i kupoprodaji poslovnoga prostora („Narodne novine“ br. 125/11., 64/15., 112/18.)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___, _________ 2021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 xml:space="preserve">               </w:t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1:00Z</dcterms:created>
  <dc:creator>SokolicE</dc:creator>
  <dc:description/>
  <cp:keywords/>
  <dc:language>en-US</dc:language>
  <cp:lastModifiedBy>Eleonora Sokolić</cp:lastModifiedBy>
  <dcterms:modified xsi:type="dcterms:W3CDTF">2021-04-02T05:47:00Z</dcterms:modified>
  <cp:revision>5</cp:revision>
  <dc:subject/>
  <dc:title/>
</cp:coreProperties>
</file>